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Dz.U. UE S numer _____, data ______, strona 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____/S ___– 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ek Powiatowo-Gminny „Wielkopolski Transport Regionalny”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e usługi przewozów o charakterze użyteczności publicznej w ramach publicznego transportu zbiorowego w powiatowo-gminnych przewozach pasażerskich w granicach administracyjnych powiatów wągrowieckiego i obornickiego będących uczestnikami Związku powiatowo-gminnego „Wielkopolski Transport Regionalny” na autobusowych liniach komunikacyjnych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.262.1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</w:t>
      </w:r>
      <w:r>
        <w:rPr/>
        <w:t xml:space="preserve">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</w:t>
      </w:r>
      <w:r>
        <w:rPr/>
        <w:t>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4:18:00Z</dcterms:created>
  <dc:creator>Kowalski Artur</dc:creator>
  <dc:description/>
  <cp:keywords/>
  <dc:language>en-US</dc:language>
  <cp:lastModifiedBy>Masiota Masiota</cp:lastModifiedBy>
  <cp:lastPrinted>2016-06-02T13:06:00Z</cp:lastPrinted>
  <dcterms:modified xsi:type="dcterms:W3CDTF">2025-11-26T10:06:00Z</dcterms:modified>
  <cp:revision>6</cp:revision>
  <dc:subject/>
  <dc:title/>
</cp:coreProperties>
</file>